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numPr>
          <w:ilvl w:val="0"/>
          <w:numId w:val="1"/>
        </w:numPr>
        <w:rPr>
          <w:rFonts w:ascii="Arial" w:hAnsi="Arial" w:cs="Arial"/>
          <w:b/>
          <w:b/>
        </w:rPr>
      </w:pPr>
      <w:r>
        <w:rPr>
          <w:rFonts w:cs="Arial" w:ascii="Arial" w:hAnsi="Arial"/>
          <w:b/>
        </w:rPr>
        <w:t>CENTRE NATIONAL DE LA RECHERCHE SCIENTIFIQUE</w:t>
      </w:r>
    </w:p>
    <w:p>
      <w:pPr>
        <w:pStyle w:val="Header"/>
        <w:numPr>
          <w:ilvl w:val="0"/>
          <w:numId w:val="1"/>
        </w:numPr>
        <w:rPr>
          <w:rFonts w:ascii="Arial" w:hAnsi="Arial" w:cs="Arial"/>
        </w:rPr>
      </w:pPr>
      <w:r>
        <w:rPr>
          <w:rFonts w:cs="Arial" w:ascii="Arial" w:hAnsi="Arial"/>
        </w:rPr>
        <w:t>Délégation Provence et Corse</w:t>
      </w:r>
    </w:p>
    <w:p>
      <w:pPr>
        <w:pStyle w:val="Header"/>
        <w:numPr>
          <w:ilvl w:val="0"/>
          <w:numId w:val="1"/>
        </w:numPr>
        <w:rPr>
          <w:rFonts w:ascii="Arial" w:hAnsi="Arial" w:cs="Arial"/>
        </w:rPr>
      </w:pPr>
      <w:r>
        <w:rPr>
          <w:rFonts w:cs="Arial" w:ascii="Arial" w:hAnsi="Arial"/>
        </w:rPr>
        <w:t>31 chemin Joseph Aiguier</w:t>
      </w:r>
    </w:p>
    <w:p>
      <w:pPr>
        <w:pStyle w:val="Header"/>
        <w:numPr>
          <w:ilvl w:val="0"/>
          <w:numId w:val="1"/>
        </w:numPr>
        <w:rPr>
          <w:rFonts w:ascii="Arial" w:hAnsi="Arial" w:cs="Arial"/>
        </w:rPr>
      </w:pPr>
      <w:r>
        <w:rPr>
          <w:rFonts w:cs="Arial" w:ascii="Arial" w:hAnsi="Arial"/>
        </w:rPr>
        <w:t>CS 70071</w:t>
      </w:r>
    </w:p>
    <w:p>
      <w:pPr>
        <w:pStyle w:val="Header"/>
        <w:numPr>
          <w:ilvl w:val="0"/>
          <w:numId w:val="1"/>
        </w:numPr>
        <w:tabs>
          <w:tab w:val="clear" w:pos="4536"/>
          <w:tab w:val="clear" w:pos="9072"/>
        </w:tabs>
        <w:rPr/>
      </w:pPr>
      <w:r>
        <w:rPr>
          <w:rFonts w:cs="Arial" w:ascii="Arial" w:hAnsi="Arial"/>
        </w:rPr>
        <w:t>13402 Marseille cedex 09</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rPr>
      </w:pPr>
      <w:bookmarkStart w:id="0" w:name="_Hlk154072245"/>
      <w:bookmarkEnd w:id="0"/>
      <w:r>
        <w:rPr>
          <w:rFonts w:cs="Arial" w:ascii="Arial" w:hAnsi="Arial"/>
        </w:rPr>
        <w:t>La présente consultation a pour objet la fourniture et l’installation de cages en inox pour Primates Non Humains (PNH) pour l’animalerie de la Station de Primatologie (SdP) – UAR846 du CNRS.</w:t>
      </w:r>
    </w:p>
    <w:p>
      <w:pPr>
        <w:pStyle w:val="Normal"/>
        <w:rPr>
          <w:rFonts w:ascii="Arial" w:hAnsi="Arial" w:cs="Arial"/>
          <w:b/>
          <w:b/>
          <w:bCs/>
        </w:rPr>
      </w:pPr>
      <w:r>
        <w:rPr>
          <w:rFonts w:cs="Arial" w:ascii="Arial" w:hAnsi="Arial"/>
          <w:b/>
          <w:bCs/>
        </w:rPr>
      </w:r>
      <w:bookmarkStart w:id="1" w:name="_Hlk154072245"/>
      <w:bookmarkStart w:id="2" w:name="_Hlk154072245"/>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727520693"/>
      <w:bookmarkStart w:id="4" w:name="__Fieldmark__0_72752069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727520693"/>
      <w:bookmarkStart w:id="6" w:name="__Fieldmark__1_727520693"/>
      <w:bookmarkEnd w:id="6"/>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7" w:name="__Fieldmark__2_727520693"/>
      <w:bookmarkStart w:id="8" w:name="__Fieldmark__2_727520693"/>
      <w:bookmarkEnd w:id="8"/>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pour le lot n°……. ou les lots n°…………… de la procédure de passation du marché public (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727520693"/>
      <w:bookmarkStart w:id="10" w:name="__Fieldmark__3_72752069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727520693"/>
      <w:bookmarkStart w:id="12" w:name="__Fieldmark__4_72752069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727520693"/>
      <w:bookmarkStart w:id="14" w:name="__Fieldmark__5_72752069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727520693"/>
      <w:bookmarkStart w:id="16" w:name="__Fieldmark__6_72752069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727520693"/>
      <w:bookmarkStart w:id="18" w:name="__Fieldmark__7_72752069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727520693"/>
      <w:bookmarkStart w:id="20" w:name="__Fieldmark__8_727520693"/>
      <w:bookmarkEnd w:id="20"/>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727520693"/>
      <w:bookmarkStart w:id="22" w:name="__Fieldmark__9_72752069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727520693"/>
      <w:bookmarkStart w:id="24" w:name="__Fieldmark__10_72752069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727520693"/>
      <w:bookmarkStart w:id="26" w:name="__Fieldmark__11_72752069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NRS/2025/033 du 15/10/2025 – PRIMATOLOG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8:40:00Z</dcterms:created>
  <dc:creator>BOUVIER-VITAL ISABELLE</dc:creator>
  <dc:description/>
  <cp:keywords/>
  <dc:language>en-US</dc:language>
  <cp:lastModifiedBy>Marie-Hélène Meissel</cp:lastModifiedBy>
  <cp:lastPrinted>2016-11-02T14:51:00Z</cp:lastPrinted>
  <dcterms:modified xsi:type="dcterms:W3CDTF">2025-12-03T09:57:00Z</dcterms:modified>
  <cp:revision>21</cp:revision>
  <dc:subject/>
  <dc:title/>
</cp:coreProperties>
</file>